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ile version</w:t>
        <w:tab/>
        <w:t>: 2.0.0.4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Date</w:t>
        <w:tab/>
        <w:tab/>
        <w:t>: January 21, 2008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nstallation of Sangoma A101/102/104/108/200 card Drivers on Windows XP/2003.</w:t>
      </w:r>
    </w:p>
    <w:p>
      <w:pPr>
        <w:pStyle w:val="Normal"/>
        <w:widowControl w:val="false"/>
        <w:tabs>
          <w:tab w:val="clear" w:pos="720"/>
          <w:tab w:val="left" w:pos="6570" w:leader="none"/>
        </w:tabs>
        <w:autoSpaceDE w:val="false"/>
        <w:rPr/>
      </w:pPr>
      <w:r>
        <w:rPr>
          <w:sz w:val="20"/>
          <w:szCs w:val="20"/>
        </w:rPr>
        <w:t>============================================================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STEP 1 – installing the card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he new card is sealed in anti-static packaging before shipping. 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efore removing the card from it's packaging, please ensure that you ar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rounded (touch a well grounded object such as your PC chassis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andling only the mounting bracket, insert the card into a PCI slot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ake sure that the card is properly seated, </w:t>
      </w:r>
    </w:p>
    <w:p>
      <w:pPr>
        <w:pStyle w:val="Normal"/>
        <w:rPr>
          <w:color w:val="000000"/>
        </w:rPr>
      </w:pPr>
      <w:r>
        <w:rPr>
          <w:color w:val="000000"/>
          <w:sz w:val="20"/>
          <w:szCs w:val="20"/>
        </w:rPr>
        <w:t>and that the fasteners are tightened properly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Plug in the AFT PCI adapter and turn on your syst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"New Hardware Wizard" will start automaticall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Click on "Cancel" to exit the "New Hardware Wizard"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 System Driver Signing Option to "Ignore" or "Warn"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"Control Panel-&gt;System-&gt;Hardware-&gt;Driver Signing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28595" cy="266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Open "Command Prompt" and change directory to the “card”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subdirectory on distribution disk, e.g. </w:t>
      </w:r>
      <w:r>
        <w:rPr>
          <w:sz w:val="20"/>
          <w:szCs w:val="20"/>
          <w:u w:val="single"/>
        </w:rPr>
        <w:t>\AFT_beta_6_0_3_7\card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ype in &lt;Setup install&gt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"Update Driver Warning" ("Installing this device driver is not recommend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because Windows cannot verify that it is compatible with your hardware...") appears,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gnore the warning and continue install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the "Digital Signature Not Found" warning appears, ignore the warning and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select "Continue Anyway" to continue installa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16580" cy="2528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After drivers installed, in the “Device Manager” you should see picture similar to this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26025" cy="4436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Open the properties of  "Sangoma Hardware Abstraction Driver (Port 1)"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itch to "Line Configuration" page to choose T1/E1 setting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09925" cy="3616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itch to "T1/E1 Groups of Channels" p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78175" cy="3581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If you purchased channelized version of AFT card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may set “Number of groups of channels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o something different than 1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ect and right-click on a Channel Group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will see the following option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Group Properties…”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tart WANPIPE Monitor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Select “Group Properties…” from the menu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You should see the following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71190" cy="1581150"/>
            <wp:effectExtent l="0" t="0" r="0" b="0"/>
            <wp:docPr id="6" name="step3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tep3_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you need BitStream or HDLC API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Operational Mode should be set to API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you need Frame Relay, CHDLC (CiscoHDLC) or PP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router or API, the Operational Mode should be set to STAC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STACK Mode the “Sangoma WAN Protocol Driver” w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have to be install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Note: if you select “Start WANPIPE Monitor” option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WANPIPEMON application will start and w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tomatically connect to the dri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is application can be used t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Read T1/E1 alarms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Run Line Trace in Hex Dump or Interpreted Mode.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The Interpreted Mode capable of interpreting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Frame Relay, PPP and CHDLC protocols.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The TCP/IP V4 interpretation is possible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3.</w:t>
        <w:tab/>
        <w:t>Read Driver statistic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is recommended to use the WANPIPEMON after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all installation steps are complet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anything was changed in “"Sangoma Hardware Abstraction Driver (CPU A)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roperties you will see the following prompt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68015" cy="1098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94" r="-2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you want the changes to take effect, click “Yes”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f STACK was selected, the "New Hardware Wizard" will sta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utomatically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Please proceed to </w:t>
      </w:r>
      <w:r>
        <w:rPr>
          <w:b/>
          <w:bCs/>
          <w:sz w:val="20"/>
          <w:szCs w:val="20"/>
        </w:rPr>
        <w:t>STEP 2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u w:val="single"/>
        </w:rPr>
        <w:t>STEP 2 – installing the “Sangoma WAN Protocol Driver”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low the "New Hardware Wizard" and let it search for the driver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and automatically install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30575" cy="2508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After driver was found and installed, you should see a picture similar to this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24935" cy="30600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pen the properties of  "Sangoma WAN Protocol Driver"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witch to "Protocol and Mode Selection" page, select a Protoco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69435" cy="3422015"/>
            <wp:effectExtent l="0" t="0" r="0" b="0"/>
            <wp:docPr id="10" name="step1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tep1_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Once a protocol choice is made, you can switch to its property pag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69435" cy="3284220"/>
            <wp:effectExtent l="0" t="0" r="0" b="0"/>
            <wp:docPr id="11" name="step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tep1_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When the protocol configuration is done switch to “Interface(s) Configuration”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age. You will see there one or more Protocol Interfaces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69435" cy="3537585"/>
            <wp:effectExtent l="0" t="0" r="0" b="0"/>
            <wp:docPr id="12" name="step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tep1_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t Operation Mode of each interface as need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41600" cy="1301115"/>
            <wp:effectExtent l="0" t="0" r="0" b="0"/>
            <wp:docPr id="13" name="step2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tep2_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r example, if you need to run a Router over Frame Relay,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elect WANPIPE(Router) mode and click OK a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click OK on "Sangoma WAN Protocol Driver" page to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he "New Hardware Wizard" will start automatically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Please proceed to </w:t>
      </w:r>
      <w:r>
        <w:rPr>
          <w:b/>
          <w:bCs/>
          <w:sz w:val="20"/>
          <w:szCs w:val="20"/>
        </w:rPr>
        <w:t>STEP 3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u w:val="single"/>
        </w:rPr>
        <w:t>STEP 3 – installing the “Sangoma Network interface”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Follow the "New Hardware Wizard" and let it search for the driv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nd automatically install i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After driver was found and installed, you should see a picture similar to this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02075" cy="304228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t this point the installation is complete and you can proceed to config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he network properties for the WAN interface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It is done from the "Network and Dial-up Connections" applet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pgrade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==========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Uninstall the card as described in "Uninstall" se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Restart your syst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3. Follow </w:t>
      </w:r>
      <w:r>
        <w:rPr>
          <w:b/>
          <w:bCs/>
          <w:sz w:val="20"/>
          <w:szCs w:val="20"/>
          <w:u w:val="single"/>
        </w:rPr>
        <w:t>"STEP 1 – installing the card"</w:t>
      </w:r>
      <w:r>
        <w:rPr>
          <w:sz w:val="20"/>
          <w:szCs w:val="20"/>
        </w:rPr>
        <w:t xml:space="preserve">  instructions, but use the new version of the card driv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Uninstall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=======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. Open "Control Panel-&gt;Add or Remove Programs"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81955" cy="396938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 Select "wanpipe" driver, click on "Change/Remove" butt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 Select "sprotocol" driver, click on "Change/Remove" butt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 Select "sdladrv" driver, click on "Change/Remove" butt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 Select "busenum" driver, click on "Change/Remove" butt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 Shutdown or Restart your syste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angoma Technical Suppo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====================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Phone (905) 474-1990 during business hours Eastern Time, or email at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color w:val="0000FF"/>
          <w:sz w:val="20"/>
          <w:szCs w:val="20"/>
          <w:u w:val="single"/>
        </w:rPr>
        <w:t>TechDesk@sangoma.com</w:t>
      </w:r>
      <w:r>
        <w:rPr>
          <w:sz w:val="20"/>
          <w:szCs w:val="20"/>
        </w:rPr>
        <w:t xml:space="preserve"> if you are having problems the produc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21:04:00Z</dcterms:created>
  <dc:creator>David</dc:creator>
  <dc:description/>
  <cp:keywords/>
  <dc:language>en-US</dc:language>
  <cp:lastModifiedBy>User</cp:lastModifiedBy>
  <cp:lastPrinted>2008-01-15T11:07:00Z</cp:lastPrinted>
  <dcterms:modified xsi:type="dcterms:W3CDTF">2008-04-01T15:40:00Z</dcterms:modified>
  <cp:revision>104</cp:revision>
  <dc:subject/>
  <dc:title>Installation of Sangoma A101/A102 card Drivers on Windows 2000/XP/2003</dc:title>
</cp:coreProperties>
</file>